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ub_1087"/>
      <w:bookmarkStart w:id="1" w:name="sub_1087"/>
      <w:bookmarkEnd w:id="1"/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sz w:val="22"/>
          <w:szCs w:val="22"/>
        </w:rPr>
        <w:t>ХАНТЫ-МАНСИЙСКИЙ АВТОНОМНЫЙ ОКРУГ – ЮГР</w:t>
      </w:r>
      <w:r>
        <w:rPr>
          <w:sz w:val="22"/>
          <w:szCs w:val="22"/>
          <w:lang w:val="ru-RU"/>
        </w:rPr>
        <w:t>А</w:t>
      </w:r>
    </w:p>
    <w:p>
      <w:pPr>
        <w:pStyle w:val="Normal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БЕЛОЯ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3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 xml:space="preserve">5 декабря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а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842</w:t>
      </w:r>
    </w:p>
    <w:p>
      <w:pPr>
        <w:pStyle w:val="3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 основании постановления администрации Белоярского района от </w:t>
      </w:r>
      <w:r>
        <w:rPr>
          <w:rFonts w:eastAsia="Times New Roman"/>
          <w:bCs/>
          <w:lang w:eastAsia="ru-RU"/>
        </w:rPr>
        <w:t xml:space="preserve">3 сентября 2018 года № 776 «Об утверждении Порядка принятия решений о разработке, формировании и реализации муниципальных программ Белоярского района», </w:t>
      </w:r>
      <w:r>
        <w:rPr>
          <w:lang w:eastAsia="ru-RU"/>
        </w:rPr>
        <w:t xml:space="preserve">распоряжением администрации Белоярского района от 15 августа 2018 года № 245-р «О Перечне муниципальных программ Белоярского района» </w:t>
      </w:r>
      <w:r>
        <w:rPr/>
        <w:t xml:space="preserve"> п о с т а н о в л я 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ую </w:t>
      </w:r>
      <w:r>
        <w:rPr>
          <w:bCs/>
        </w:rPr>
        <w:t>муниципальную программу Белоярского района «Развитие жилищно-коммунального комплекса и повышение энергетической эффективности»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после официального опубликования, но не ранее 1 января 2025 года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ind w:hanging="0"/>
        <w:rPr/>
      </w:pPr>
      <w:r>
        <w:rPr>
          <w:sz w:val="24"/>
          <w:szCs w:val="24"/>
        </w:rPr>
        <w:t xml:space="preserve">Глава Белоярского района                    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С.П.Маненк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956" w:firstLine="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99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УТВЕРЖДЕНА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остановлением администрации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Белоярского района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от 5 декабря 2024 года № 842</w:t>
      </w:r>
    </w:p>
    <w:p>
      <w:pPr>
        <w:pStyle w:val="33"/>
        <w:ind w:right="-23" w:firstLine="708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33"/>
        <w:ind w:right="-23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комплекса и повышение энергетической эффективности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также – муниципальная программа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</w:t>
      </w:r>
    </w:p>
    <w:p>
      <w:pPr>
        <w:pStyle w:val="33"/>
        <w:ind w:right="-2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33"/>
        <w:numPr>
          <w:ilvl w:val="0"/>
          <w:numId w:val="3"/>
        </w:numPr>
        <w:ind w:left="720" w:right="-23" w:hanging="360"/>
        <w:jc w:val="center"/>
        <w:rPr/>
      </w:pPr>
      <w:r>
        <w:rPr/>
        <w:t>Основные положения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9639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ервый заместитель главы Белоярского района</w:t>
            </w:r>
          </w:p>
        </w:tc>
      </w:tr>
      <w:tr>
        <w:trPr>
          <w:trHeight w:val="372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жилищно-коммунального хозяйства администрации Белоярского района (далее – УЖКХ)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иод реализации муниципальной програм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-2030</w:t>
            </w:r>
          </w:p>
        </w:tc>
      </w:tr>
      <w:tr>
        <w:trPr>
          <w:trHeight w:val="255" w:hRule="atLeast"/>
        </w:trPr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210" w:hRule="atLeast"/>
        </w:trPr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 «Улучшение технического состояния многоквартирных домов, расположенных на территории Белоярского района, повышение энергетической эффективности на территории Белоярского района»</w:t>
            </w:r>
          </w:p>
        </w:tc>
      </w:tr>
      <w:tr>
        <w:trPr>
          <w:trHeight w:val="270" w:hRule="atLeast"/>
        </w:trPr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3 «Создание условий, способствующих повышению уровня и качества жизни жителей городского поселения Белоярский» </w:t>
            </w:r>
          </w:p>
        </w:tc>
      </w:tr>
      <w:tr>
        <w:trPr>
          <w:trHeight w:val="197" w:hRule="atLeast"/>
        </w:trPr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 «Обеспечение стабильной благополучной эпизоотической обстановки на территории Белоярского района»</w:t>
            </w:r>
          </w:p>
        </w:tc>
      </w:tr>
      <w:tr>
        <w:trPr>
          <w:trHeight w:val="255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«Создание объектов капитального строительства и проведение капитального ремонта объекто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2. «Создание условий для обеспечения качественными коммунальными услугам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3. «Развитие энергосбережения и повышение энергоэффективно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4. «Проведение капитального ремонта многоквартирных домов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5. «Обеспечение благоустройства территории городского поселения Белоярский»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888 202,6 тыс.рублей</w:t>
            </w:r>
          </w:p>
        </w:tc>
      </w:tr>
      <w:tr>
        <w:trPr>
          <w:trHeight w:val="391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язь с национальными целями развития Российской Федерации/ государственными программами Ханты-Мансийского автономного округа - Югр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Комфортная и безопасная среда для жиз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1.1. показатель «реализация программы модернизации коммунальной инфраструктуры и улучшение качества предоставляемых коммунальных услуг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 показатель: «строительство и реконструкция объектов питьевого водоснабжения и водоподготовки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Государственная программа Ханты-Мансийского автономного округа - Югры «Строительство»; 3. Государственная программа Ханты-Мансийского автономного округа - Югры «Обеспечение эпизоотического и ветеринарно-санитарного благополучия»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Показатели муниципальной программы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5"/>
        <w:gridCol w:w="1134"/>
        <w:gridCol w:w="983"/>
        <w:gridCol w:w="718"/>
        <w:gridCol w:w="851"/>
        <w:gridCol w:w="708"/>
        <w:gridCol w:w="709"/>
        <w:gridCol w:w="709"/>
        <w:gridCol w:w="709"/>
        <w:gridCol w:w="708"/>
        <w:gridCol w:w="2552"/>
        <w:gridCol w:w="1134"/>
        <w:gridCol w:w="1843"/>
      </w:tblGrid>
      <w:tr>
        <w:trPr>
          <w:tblHeader w:val="true"/>
          <w:trHeight w:val="112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Единица измерения (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КЕИ) 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вязь с показателями национальных целей</w:t>
            </w:r>
          </w:p>
        </w:tc>
      </w:tr>
      <w:tr>
        <w:trPr>
          <w:tblHeader w:val="true"/>
          <w:trHeight w:val="9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FF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ль 1 «Повышение надежности и качества предоставления жилищно-коммунальных услуг»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ль 3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веденных в эксплуатацию объектов коммунального комплекс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апитального строительства администрации Белоярского района (далее – УКС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объектов питьевого водоснабжения и водоподготовки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бъектов коммунальной инфраструктуры, в отношении которого произведен капитальный ремон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1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модернизации коммунальной инфраструктуры и улучшение качества предоставляемых коммунальных услуг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Правительства ХМАО - Югры от 29.12.2020 № 643-п «О мерах по реализации государственной программы Ханты-Мансийского автономного округа - Югры «Строительство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модернизации коммунальной инфраструктуры и улучшение качества предоставляемых коммунальных услуг</w:t>
            </w:r>
          </w:p>
        </w:tc>
      </w:tr>
      <w:tr>
        <w:trPr>
          <w:trHeight w:val="120" w:hRule="atLeast"/>
        </w:trPr>
        <w:tc>
          <w:tcPr>
            <w:tcW w:w="15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ль 2 «Улучшение технического состояния многоквартирных домов, расположенных на территории Белоярского района, повышение энергетической эффективности на территории Белоярского района»</w:t>
            </w:r>
          </w:p>
        </w:tc>
      </w:tr>
      <w:tr>
        <w:trPr>
          <w:trHeight w:val="332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энергоэффективных источников света в системах уличного освещения г.Белоярск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экономразвития России от 21.11.2022 № 636 «Об утверждении методических рекомендаций по оценке эффективности реализации государственной политики и нормативно-правового регулирования в области энергосбережения и повышения энергетической эффективности на региональном уровне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ЖК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многоквартирных домов, отремонтированных в соответствии с региональной программой капитального ремонта общего имущества в многоквартирных домах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становление Правительства ХМАО - Югры от 25.12.2013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ль  4  «Обеспечение стабильной благополучной эпизоотической обстановки на территории Белоярского района»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личество реализованных мероприятий при осуществлении деятельности по обращению с животными без владельцев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он Ханты-Мансийского автономного округа - Югры от 10.12.2019 №89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Ханты-Мансийского автономного округа - Югры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ЖКХ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3. Структура муниципальной программы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00"/>
        <w:gridCol w:w="6051"/>
        <w:gridCol w:w="2260"/>
        <w:gridCol w:w="575"/>
      </w:tblGrid>
      <w:tr>
        <w:trPr>
          <w:tblHeader w:val="true"/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адачи структурного элемента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правление (подпрограмма)  «Создание объектов капитального строительства и проведение капитального ремонта объектов»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здание условий для повышения эффективности, качества и надежности предоставления коммунальных услуг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ализация проектов по модернизации систем коммунальной инфраструктуры Белоярского района  с привлечением средств федерального бюджета Российской Федерации в рамках  региональной программы Ханты-Мансийского автономного округа - Югры «Модернизация систем коммунальной инфраструктуры на 2023 - 2027 год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</w:t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гиональный проект «Государственная поддержка реализации на территории Арктической зоны Российской Федерации инвестиционных проектов» </w:t>
            </w:r>
          </w:p>
        </w:tc>
      </w:tr>
      <w:tr>
        <w:trPr>
          <w:trHeight w:val="11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здание коммунальных объект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ализация инвестиционного проекта на территории Арктической зоны Российской Федерации по строительству  канализационных очистных сооружений в с. Полноват Белоярского района с привлечение средств  федерального бюджета Российской Федерац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личество введенных в эксплуатацию объектов коммунального комплекса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гиональный проект «Создание (реконструкция) коммунальных объектов»</w:t>
            </w:r>
          </w:p>
        </w:tc>
      </w:tr>
      <w:tr>
        <w:trPr>
          <w:trHeight w:val="23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Ответственный за реализацию:  УКС 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здание коммунальных объект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ализация мероприятий по строительству (реконструкции)  объекта «Обеспечение водоснабжением г.Белоярский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личество введенных в эксплуатацию объектов коммунального комплекс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«Строительство (реконструкция) и капитальный ремонт объектов коммунальной инфраструктуры»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овышение эффективности, качества и надежности предоставления коммунальных услуг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еализация мероприятий по капитальному ремонту центральной городской котельной в г.Белоярский;</w:t>
              <w:br/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Количество объектов коммунальной инфраструктуры, в отношении которого произведен капитальный ремонт </w:t>
              <w:br/>
              <w:t>Количество введенных в эксплуатацию объектов коммунального комплекса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правление (подпрограмма) «Создание условий для обеспечения качественными коммунальными услугами»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«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»</w:t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здание условий для повышения эффективности, качества и надежности предоставления коммунальных услуг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Замена ветхих инженерных сетей посредством капитального ремонта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</w:tc>
      </w:tr>
      <w:tr>
        <w:trPr>
          <w:trHeight w:val="1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«Содействие в обеспечении равных прав потребителей на получение энергетических ресурсо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2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беспечение равных прав потребителей на получение энергетических ресурс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;</w:t>
              <w:br/>
              <w:t>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68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2.2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озмещение недополученных доходов ресурсоснабжающим организациям, осуществляющим основной регулируемый вид деятельности в сфере тепло-, водоснабжения и водоотведения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 водоснабжения и водоотведения,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«Компенсация транспортных расходов, предусмотренная в соответствии с государственной поддержкой северного завоза продукции (товаров)»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отдел муниципального заказа администрации Белоярского района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2.3.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здание условий для стабильного функционирования организаций социальной сферы, жилищно-коммунального хозяйства и энергетики и  обеспечения жизнедеятельности населения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едоставление субсидии  в целях компенсации транспортных расходов в рамках северного завоза продукции (товаров) на территорию Белоярского района, необходимой для обеспечения жизнедеятельности населения и стабильного функционирования организаций социальной сферы, жилищно-коммунального хозяйства и энерге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правление (подпрограмма) «Энергосбережение и повышение энергетической эффективности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 «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3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Развитие энергосбережения и повышение энергоэффективности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Реализация муниципальных программ в области энергосбережения и повышения энергетической эффективности, в том числе реализация мероприятий по замене ламп уличного освещения в рамках плана мероприятий по модернизации и переводу на светодиодное освещение систем уличного освещения г.Белоярский.</w:t>
              <w:br/>
              <w:t>Информационное обеспечение мероприятий по энергосбережению и повышению энергетической эффективности.</w:t>
              <w:br/>
              <w:t>Координация мероприятий по энергосбережению и повышению энергетической эффективности и контроль за их проведением муниципальными учреждениями, муниципальным унитарным предприятие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ля энергоэффективных источников света в системах уличного освещения г.Белоярский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правление (подпрограмма) «Проведение капитального ремонта многоквартирных домо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   «Содействие проведению капитального ремонта многоквартирных домо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4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одействие в реализации  на территории Белоярского района региональной программы капитального ремонта общего имущества в многоквартирных домах.</w:t>
              <w:br/>
              <w:t>Предоставление субсидии Югорскому фонду капитального ремонта многоквартирных домов на долевое финансовое обеспечение проведения капитального ремонта общего имущества в многоквартирных домах, расположенных на территории Белоярск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личество многоквартирных домов, отремонтированных в соответствии с региональной программой капитального ремонта общего имущества в многоквартирных дома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Направление (подпрограмма)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   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е за реализацию:  УЖКХ, УКС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Повышение уровня благоустройства  и содержание объектов внешнего благоустройства муниципальной собственности на территории городского поселения Белоярский и повышение уровня благоустройства 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рганизация благоустройства и озеленения территории г.п. Белоярский.</w:t>
              <w:br/>
              <w:t>Создание объектов благоустройства на территории г.п. Белоярский, в том числе создание площадки для складирования снега г.Белоярский.</w:t>
              <w:br/>
              <w:t xml:space="preserve">Техническая эксплуатация, содержание, ремонт и организация энергоснабжения сети уличного освещения на территории г.п. Белоярский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.2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«Содержание и благоустройство межпоселенческих мест захоронений на территории Белоярского района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5.2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Содержание и благоустройство межпоселенческих мест захоронений 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Предоставление субсидий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;</w:t>
              <w:br/>
              <w:t>строительство, реконструкция (расширение) мест погреб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.1.</w:t>
            </w:r>
          </w:p>
        </w:tc>
        <w:tc>
          <w:tcPr>
            <w:tcW w:w="1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мплекс процессных мероприятий «Организация мероприятий при осуществлении деятельности по обращению с животными без владельцев»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тветственный за реализацию:  УЖКХ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Срок реализации: 2025-20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6.1.1.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беспечение безопасности населения при осуществлении деятельности по обращению с животными без владельцев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Организация мероприятий при осуществлении деятельности по обращению с животными без владельцев на территории Белоярского райо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Количество реализованных мероприятий при осуществлении деятельности по обращению с животными без владельцев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 Финансовое обеспечение муниципальной программы 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1087"/>
      <w:bookmarkStart w:id="3" w:name="sub_1087"/>
      <w:bookmarkEnd w:id="3"/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598"/>
        <w:gridCol w:w="1275"/>
        <w:gridCol w:w="1276"/>
        <w:gridCol w:w="1418"/>
        <w:gridCol w:w="1417"/>
        <w:gridCol w:w="1276"/>
        <w:gridCol w:w="1276"/>
        <w:gridCol w:w="1206"/>
      </w:tblGrid>
      <w:tr>
        <w:trPr>
          <w:tblHeader w:val="true"/>
          <w:trHeight w:val="30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91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blHeader w:val="true"/>
          <w:trHeight w:val="24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униципальная программа «Развитие жилищно-коммунального комплекса и повышение энергетической эффективности» 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6 3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4 8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8 25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 5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 5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9 57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888 202,6</w:t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1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 84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30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 251,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73 5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1 26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5 82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7 9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7 9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7 978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64 578,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3 7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 7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 12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6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6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601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3 373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Модернизация коммунальной инфраструктуры"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6 7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48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2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 243,4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6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07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3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 026,1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 4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06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4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 892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6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3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 324,5</w:t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Государственная поддержка реализации на территории Арктической зоны Российской Федерации инвестиционных проектов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1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 9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5 7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9 846,3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4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 7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 225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1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 0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5 4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1 629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2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992,3</w:t>
            </w:r>
          </w:p>
        </w:tc>
      </w:tr>
      <w:tr>
        <w:trPr>
          <w:trHeight w:val="441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 «Строительство канализационных очистных сооружений в с. Полноват Белояр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 1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1 9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5 7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9 846,3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4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 7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 225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1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9 0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5 42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1 629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28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 992,3 </w:t>
            </w:r>
          </w:p>
        </w:tc>
      </w:tr>
      <w:tr>
        <w:trPr>
          <w:trHeight w:val="33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гиональный проект «Создание (реконструкция) коммунальных объектов» 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</w:tr>
      <w:tr>
        <w:trPr>
          <w:trHeight w:val="13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</w:tr>
      <w:tr>
        <w:trPr>
          <w:trHeight w:val="348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 «Обеспечение водоснабжением г.Белояр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2 983,7</w:t>
            </w:r>
          </w:p>
        </w:tc>
      </w:tr>
      <w:tr>
        <w:trPr>
          <w:trHeight w:val="11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0 334,5</w:t>
            </w:r>
          </w:p>
        </w:tc>
      </w:tr>
      <w:tr>
        <w:trPr>
          <w:trHeight w:val="184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 649,2</w:t>
            </w:r>
          </w:p>
        </w:tc>
      </w:tr>
      <w:tr>
        <w:trPr>
          <w:trHeight w:val="58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троительство (реконструкция) и капитальный ремонт объектов коммунальной инфраструктуры» 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18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261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 «Капитальный ремонт центральной городской котельной в г.Белояр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152,7</w:t>
            </w:r>
          </w:p>
        </w:tc>
      </w:tr>
      <w:tr>
        <w:trPr>
          <w:trHeight w:val="102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«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» 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8 4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1 6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371 308,1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 7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8 4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33 322,0</w:t>
            </w:r>
          </w:p>
        </w:tc>
      </w:tr>
      <w:tr>
        <w:trPr>
          <w:trHeight w:val="14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6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1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 986,1</w:t>
            </w:r>
          </w:p>
        </w:tc>
      </w:tr>
      <w:tr>
        <w:trPr>
          <w:trHeight w:val="8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Капитальный ремонт (с заменой) систем газораспределения, теплоснабжения, водоснабжения и водоотведения, в  том числе с применением композитных материалов в г.Белояр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8 4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1 6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5 30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371 308,1</w:t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3 7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8 4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2 77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33 322,0</w:t>
            </w:r>
          </w:p>
        </w:tc>
      </w:tr>
      <w:tr>
        <w:trPr>
          <w:trHeight w:val="9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 6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 16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 53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 986,1</w:t>
            </w:r>
          </w:p>
        </w:tc>
      </w:tr>
      <w:tr>
        <w:trPr>
          <w:trHeight w:val="578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одействие в обеспечении равных прав потребителей на получение энергетических ресурсов»</w:t>
              <w:br/>
              <w:t>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 5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 4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1 28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0 110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 2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9 01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4 604,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32 646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41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 464,0</w:t>
            </w:r>
          </w:p>
        </w:tc>
      </w:tr>
      <w:tr>
        <w:trPr>
          <w:trHeight w:val="97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 «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3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 5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06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3 659,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98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11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 024,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 195,5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3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41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 68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 464,0</w:t>
            </w:r>
          </w:p>
        </w:tc>
      </w:tr>
      <w:tr>
        <w:trPr>
          <w:trHeight w:val="394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 «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 6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4 98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6 569,4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2 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4 9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 237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6 569,4</w:t>
            </w:r>
          </w:p>
        </w:tc>
      </w:tr>
      <w:tr>
        <w:trPr>
          <w:trHeight w:val="136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.3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 «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водоснабжения и водоотведения, недополученных доходов в связи с применением понижающих коэффициентов к нормативам потребления коммунальных услуг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 9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 881,9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 59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 9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 343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9 881,9</w:t>
            </w:r>
          </w:p>
        </w:tc>
      </w:tr>
      <w:tr>
        <w:trPr>
          <w:trHeight w:val="69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Компенсация транспортных расходов, предусмотренная в соответствии с государственной поддержкой северного завоза продукции (товаров)»</w:t>
              <w:br/>
              <w:t>(всего)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роприятие  «Предоставление субсидии  в целях компенсации транспортных расходов в рамках северного завоза продукции (товаров) на территорию Белояр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62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Комплекс процессных мероприятий  «Обеспечение мероприятий по энергосбережению и повышению энергетической эффективности» </w:t>
              <w:br/>
              <w:t>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</w:tr>
      <w:tr>
        <w:trPr>
          <w:trHeight w:val="32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500,0</w:t>
            </w:r>
          </w:p>
        </w:tc>
      </w:tr>
      <w:tr>
        <w:trPr>
          <w:trHeight w:val="393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 «Содействие проведению капитального ремонта многоквартирных домов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6</w:t>
            </w:r>
          </w:p>
        </w:tc>
      </w:tr>
      <w:tr>
        <w:trPr>
          <w:trHeight w:val="69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    «Обеспечение благоустройства территории городского поселения Белоярский»</w:t>
              <w:br/>
              <w:t>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 4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 0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6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4 315,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5 4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 0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67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 73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4 315,2</w:t>
            </w:r>
          </w:p>
        </w:tc>
      </w:tr>
      <w:tr>
        <w:trPr>
          <w:trHeight w:val="347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Благоустройство и озеленение территории городского поселения Белояр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4 001,2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 0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 000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4 001,2</w:t>
            </w:r>
          </w:p>
        </w:tc>
      </w:tr>
      <w:tr>
        <w:trPr>
          <w:trHeight w:val="432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.2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Создание объектов благоустройства на территории городского поселения Белояр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9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910,6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0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94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910,6</w:t>
            </w:r>
          </w:p>
        </w:tc>
      </w:tr>
      <w:tr>
        <w:trPr>
          <w:trHeight w:val="67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.3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Техническая эксплуатация, содержание, ремонт и организация энергоснабжения сети уличного освещения на территории г.п. Белояр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 403,4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 73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 403,4</w:t>
            </w:r>
          </w:p>
        </w:tc>
      </w:tr>
      <w:tr>
        <w:trPr>
          <w:trHeight w:val="478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Содержание и благоустройство межпоселенческих мест захоронений на территории Белоярского района» 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946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.1.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езультат «Предоставление субсидий в целях возмещения затрат в связи с оказанием ритуальных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6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 923,4</w:t>
            </w:r>
          </w:p>
        </w:tc>
      </w:tr>
      <w:tr>
        <w:trPr>
          <w:trHeight w:val="440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«Организация мероприятий при осуществлении деятельности по обращению с животными без владельцев» (всего)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7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 817,8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3,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753,4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 064,4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4.1. Перечень мероприятий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822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 в соответствии с  разделом 4 паспорта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роприятия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Белоярского района по цене электрической энергии зоны централизованного электроснабж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по социально ориентированным тарифам в зоне децентрализованного электроснабжения Белоярского района по цене электрической энергии зоны централизованного электроснабжения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водоснабжения и водоотведения, недополученных доходов в связи с применением понижающих коэффициентов к нормативам потребления коммунальных услуг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едоставление субсидии из бюджета Белоярского района  бюджетам поселений  на возмещение ресурсоснабжающим организациям, осуществляющим регулируемый вид деятельности в сфере тепло-,водоснабжения и водоотведения, недополученных доходов в связи с применением понижающих коэффициентов к нормативам потребления коммунальных услуг по отоплению, холодному и горячему водоснабжению и водоотведени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редоставление субсидии  в целях компенсации транспортных расходов в рамках северного завоза продукции (товаров) на территорию Белояр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Предоставление субсидии  в целях компенсации </w:t>
            </w:r>
            <w:r>
              <w:rPr>
                <w:rFonts w:eastAsia="Times New Roman"/>
                <w:sz w:val="18"/>
                <w:szCs w:val="18"/>
              </w:rPr>
              <w:t xml:space="preserve"> транспортных расходов, предусмотренной в соответствии с государственной поддержкой ХМАО-Югры северного завоза продукции (товаров)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на территорию Белояр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еспечение мероприятий по энергосбережению и повышению энергетической эффективности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мена ламп уличного освещения на территории городского поселения Белояр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редоставление субсидии на проведение капитального ремонта общего имущества в многоквартирных домах, расположенных на территор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тлов и содержание животных без владельцев на территории Белоярского района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09" w:top="1418" w:footer="0" w:bottom="99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</w:t>
      </w:r>
      <w:r>
        <w:rPr>
          <w:rFonts w:eastAsia="Times New Roman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создаваемых (реконструируемых), приобретаемых объектов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2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"/>
        <w:gridCol w:w="3395"/>
        <w:gridCol w:w="1047"/>
        <w:gridCol w:w="1681"/>
        <w:gridCol w:w="1819"/>
        <w:gridCol w:w="1616"/>
        <w:gridCol w:w="2583"/>
        <w:gridCol w:w="2865"/>
      </w:tblGrid>
      <w:tr>
        <w:trPr>
          <w:tblHeader w:val="true"/>
          <w:trHeight w:val="381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объек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ощ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 строительства, проектир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ханизм реал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питальные влож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точник финансировани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руемый объем инвестиций (на период реализации муниципальной программы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тыс.руб.)</w:t>
            </w:r>
          </w:p>
        </w:tc>
      </w:tr>
      <w:tr>
        <w:trPr>
          <w:tblHeader w:val="true"/>
          <w:trHeight w:val="30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32" w:hRule="atLeast"/>
        </w:trPr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водоснабжением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  г. Белоярский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 куб.м/сут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- 2018 (ПИР),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- 2025 (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83,7</w:t>
            </w:r>
          </w:p>
        </w:tc>
      </w:tr>
      <w:tr>
        <w:trPr>
          <w:trHeight w:val="23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334,5</w:t>
            </w:r>
          </w:p>
        </w:tc>
      </w:tr>
      <w:tr>
        <w:trPr>
          <w:trHeight w:val="23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49,2</w:t>
            </w:r>
          </w:p>
        </w:tc>
      </w:tr>
      <w:tr>
        <w:trPr>
          <w:trHeight w:val="23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 куб.м/сут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– 2024</w:t>
              <w:br/>
              <w:t>(ПИР)</w:t>
            </w:r>
          </w:p>
          <w:p>
            <w:pPr>
              <w:pStyle w:val="Style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-2027 (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9 846,3</w:t>
            </w:r>
          </w:p>
        </w:tc>
      </w:tr>
      <w:tr>
        <w:trPr>
          <w:trHeight w:val="195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 225,0</w:t>
            </w:r>
          </w:p>
        </w:tc>
      </w:tr>
      <w:tr>
        <w:trPr>
          <w:trHeight w:val="165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1 629,0</w:t>
            </w:r>
          </w:p>
        </w:tc>
      </w:tr>
      <w:tr>
        <w:trPr>
          <w:trHeight w:val="195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 992,3</w:t>
            </w:r>
          </w:p>
        </w:tc>
      </w:tr>
      <w:tr>
        <w:trPr>
          <w:trHeight w:val="210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 куб.м/сут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9 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ИР, СМР)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ямые инвестиц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пределяется проектированием</w:t>
            </w:r>
          </w:p>
        </w:tc>
      </w:tr>
      <w:tr>
        <w:trPr>
          <w:trHeight w:val="210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федеральный бюджет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автономного округа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 Белоярского района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бюджетные источники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7"/>
      <w:type w:val="nextPage"/>
      <w:pgSz w:orient="landscape" w:w="16838" w:h="11906"/>
      <w:pgMar w:left="851" w:right="851" w:gutter="0" w:header="709" w:top="1418" w:footer="0" w:bottom="99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2">
    <w:name w:val="Заголовок 2 Знак"/>
    <w:qFormat/>
    <w:rPr>
      <w:rFonts w:cs="Times New Roman"/>
      <w:b/>
      <w:sz w:val="36"/>
      <w:lang w:val="ru-RU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 w:eastAsia="ko-KR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 w:eastAsia="ko-KR"/>
    </w:rPr>
  </w:style>
  <w:style w:type="character" w:styleId="11">
    <w:name w:val="Текст сноски Знак1"/>
    <w:qFormat/>
    <w:rPr>
      <w:rFonts w:eastAsia="Batang;바탕" w:cs="Times New Roman"/>
      <w:lang w:val="ru-RU"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intChar">
    <w:name w:val="Point Char"/>
    <w:qFormat/>
    <w:rPr>
      <w:sz w:val="24"/>
      <w:lang w:val="ru-RU"/>
    </w:rPr>
  </w:style>
  <w:style w:type="character" w:styleId="Style8">
    <w:name w:val="Верх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rFonts w:eastAsia="Times New Roman" w:cs="Times New Roman"/>
      <w:sz w:val="24"/>
      <w:lang w:val="en-AU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cs="Times New Roman"/>
      <w:sz w:val="24"/>
      <w:szCs w:val="24"/>
      <w:lang w:val="en-US" w:eastAsia="ko-KR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  <w:lang w:val="en-US" w:eastAsia="ko-KR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21">
    <w:name w:val="Основной текст с отступом 2 Знак"/>
    <w:qFormat/>
    <w:rPr>
      <w:rFonts w:cs="Times New Roman"/>
      <w:sz w:val="24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 w:eastAsia="ko-KR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 w:eastAsia="ko-KR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en-US" w:eastAsia="ko-KR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en-US" w:eastAsia="ko-K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en-US" w:eastAsia="ko-KR"/>
    </w:rPr>
  </w:style>
  <w:style w:type="character" w:styleId="Style14">
    <w:name w:val="Текст концевой сноски Знак"/>
    <w:qFormat/>
    <w:rPr>
      <w:rFonts w:cs="Times New Roman"/>
      <w:lang w:val="en-US" w:eastAsia="ko-K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imes New Roman"/>
      <w:sz w:val="16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  <w:lang w:val="ru-RU"/>
    </w:rPr>
  </w:style>
  <w:style w:type="character" w:styleId="Style18">
    <w:name w:val="Тема примечания Знак"/>
    <w:qFormat/>
    <w:rPr>
      <w:rFonts w:cs="Times New Roman"/>
      <w:b/>
      <w:lang w:val="ru-RU"/>
    </w:rPr>
  </w:style>
  <w:style w:type="character" w:styleId="Style19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ko-KR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rFonts w:eastAsia="Times New Roman"/>
      <w:spacing w:val="-5"/>
      <w:sz w:val="24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character" w:styleId="Style20">
    <w:name w:val="Название объекта Знак"/>
    <w:qFormat/>
    <w:rPr>
      <w:rFonts w:eastAsia="Times New Roman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rFonts w:eastAsia="Times New Roman"/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Times New Roman" w:cs="Cambria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24">
    <w:name w:val="Скобки буквы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2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-1701" w:leader="none"/>
      </w:tabs>
      <w:ind w:left="-1701" w:right="176" w:firstLine="709"/>
      <w:jc w:val="both"/>
      <w:outlineLvl w:val="1"/>
    </w:pPr>
    <w:rPr>
      <w:lang w:val="en-US"/>
    </w:rPr>
  </w:style>
  <w:style w:type="paragraph" w:styleId="Style26">
    <w:name w:val="Нумерованный абзац"/>
    <w:qFormat/>
    <w:pPr>
      <w:widowControl/>
      <w:tabs>
        <w:tab w:val="clear" w:pos="709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7">
    <w:name w:val="Текст"/>
    <w:basedOn w:val="Normal"/>
    <w:qFormat/>
    <w:pPr>
      <w:tabs>
        <w:tab w:val="clear" w:pos="709"/>
        <w:tab w:val="left" w:pos="1571" w:leader="none"/>
      </w:tabs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Маркированный список"/>
    <w:basedOn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cs="Times New Roman CYR"/>
    </w:rPr>
  </w:style>
  <w:style w:type="paragraph" w:styleId="Style3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  <w:szCs w:val="20"/>
    </w:rPr>
  </w:style>
  <w:style w:type="paragraph" w:styleId="Style36">
    <w:name w:val="Название объекта"/>
    <w:basedOn w:val="Normal"/>
    <w:next w:val="Normal"/>
    <w:qFormat/>
    <w:pPr/>
    <w:rPr>
      <w:rFonts w:eastAsia="Times New Roman"/>
      <w:b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/>
  </w:style>
  <w:style w:type="paragraph" w:styleId="Style38">
    <w:name w:val="Îñíîâíîé òåêñò"/>
    <w:basedOn w:val="Normal"/>
    <w:qFormat/>
    <w:pPr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52:00Z</dcterms:created>
  <dc:creator>puzanov</dc:creator>
  <dc:description/>
  <cp:keywords/>
  <dc:language>en-US</dc:language>
  <cp:lastModifiedBy>RePack by Diakov</cp:lastModifiedBy>
  <cp:lastPrinted>2024-12-03T17:34:00Z</cp:lastPrinted>
  <dcterms:modified xsi:type="dcterms:W3CDTF">2024-12-05T10:52:00Z</dcterms:modified>
  <cp:revision>2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